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1842474801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26424756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278227636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